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1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8.</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fire-suppression piping and equipment for the following building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Dry-pipe fire-suppression system, including piping, valves, specialties, automatic sprinklers, air compressor(s) and accessories.</w:t>
      </w:r>
    </w:p>
    <w:p>
      <w:pPr>
        <w:pStyle w:val="Normal"/>
        <w:numPr>
          <w:ilvl w:val="3"/>
          <w:numId w:val="3"/>
        </w:numPr>
        <w:spacing w:before="240" w:after="0"/>
        <w:contextualSpacing/>
        <w:jc w:val="both"/>
        <w:rPr/>
      </w:pPr>
      <w:r>
        <w:rPr>
          <w:rFonts w:cs="Arial" w:ascii="Arial" w:hAnsi="Arial"/>
          <w:sz w:val="20"/>
          <w:szCs w:val="20"/>
        </w:rPr>
        <w:t>Preaction fire-suppression system, including piping, valves, specialties, automatic sprinklers, air compressor(s) and accessories operated by fire-detection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luge fire-suppression sprinklers, including piping, valves, specialties, automatic sprinklers and accessories operated by fire-detection system.</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pPr>
      <w:r>
        <w:rPr>
          <w:rFonts w:cs="Arial" w:ascii="Arial" w:hAnsi="Arial"/>
          <w:sz w:val="20"/>
          <w:szCs w:val="20"/>
        </w:rPr>
        <w:t>Working Plans:  Documents, including drawings, calculations, and material specifications prepared according to NFPA 13 and NFPA 14 [and FM Global Property Loss Prevention Data Sheets 2-0 and 2-8] for obtaining approval from authorities having jurisdiction [and from FM Global].</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sprinkler system[s] according to the following and obtain approval from authorities having jurisdiction.</w:t>
      </w:r>
    </w:p>
    <w:p>
      <w:pPr>
        <w:pStyle w:val="Normal"/>
        <w:numPr>
          <w:ilvl w:val="3"/>
          <w:numId w:val="3"/>
        </w:numPr>
        <w:spacing w:before="240" w:after="0"/>
        <w:jc w:val="both"/>
        <w:rPr/>
      </w:pPr>
      <w:r>
        <w:rPr>
          <w:rFonts w:cs="Arial" w:ascii="Arial" w:hAnsi="Arial"/>
          <w:sz w:val="20"/>
          <w:szCs w:val="20"/>
        </w:rPr>
        <w:t>Static pressure of [insert pressure] psig, residual pressure of [insert pressure] psig with [insert flow] gpm flowing.  Location of test hydrant at [insert location].  Elevation of test hydrant at [insert elevation relative to mean sea level or other relevant datum] ft. [MSL] [insert reference datum].  Location of flowing hydrant at [insert location].  Date of test: [insert date].  Source of information: [insert data source].</w:t>
      </w:r>
    </w:p>
    <w:p>
      <w:pPr>
        <w:pStyle w:val="Normal"/>
        <w:numPr>
          <w:ilvl w:val="2"/>
          <w:numId w:val="3"/>
        </w:numPr>
        <w:spacing w:before="240" w:after="0"/>
        <w:jc w:val="both"/>
        <w:rPr>
          <w:rFonts w:ascii="Arial" w:hAnsi="Arial" w:cs="Arial"/>
          <w:sz w:val="20"/>
          <w:szCs w:val="20"/>
        </w:rPr>
      </w:pPr>
      <w:r>
        <w:rPr>
          <w:rFonts w:cs="Arial" w:ascii="Arial" w:hAnsi="Arial"/>
          <w:sz w:val="20"/>
          <w:szCs w:val="20"/>
        </w:rPr>
        <w:t>Base bid on the following inform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tatic pressure at base of riser of [insert base of riser static pressure] psig, residual pressure of [insert base of riser residual pressure] psig with [insert flow] gpm f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sprinkler system[s] according to the following and obtain approval from authorities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Perform a flow test as described in the Preparation Article in Part 3 of this specification section.  Use results for system design calcu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10 psi margin of safety for available water flow and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losses through water-service piping, valves, and backflow preven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prinkler Occupancy Hazard Classifications:  As follows unless indicated otherwise: </w:t>
      </w:r>
    </w:p>
    <w:p>
      <w:pPr>
        <w:pStyle w:val="Normal"/>
        <w:numPr>
          <w:ilvl w:val="4"/>
          <w:numId w:val="3"/>
        </w:numPr>
        <w:spacing w:before="240" w:after="0"/>
        <w:jc w:val="both"/>
        <w:rPr/>
      </w:pPr>
      <w:r>
        <w:rPr>
          <w:rFonts w:cs="Arial" w:ascii="Arial" w:hAnsi="Arial"/>
          <w:sz w:val="20"/>
          <w:szCs w:val="20"/>
        </w:rPr>
        <w:t>Building Service Areas: [Ordinary Hazard, Group 1] [0.15 gpm/sf over 2,500 sf area and 250 gpm hose allowance].</w:t>
      </w:r>
    </w:p>
    <w:p>
      <w:pPr>
        <w:pStyle w:val="Normal"/>
        <w:numPr>
          <w:ilvl w:val="4"/>
          <w:numId w:val="3"/>
        </w:numPr>
        <w:spacing w:before="240" w:after="0"/>
        <w:contextualSpacing/>
        <w:jc w:val="both"/>
        <w:rPr/>
      </w:pPr>
      <w:r>
        <w:rPr>
          <w:rFonts w:cs="Arial" w:ascii="Arial" w:hAnsi="Arial"/>
          <w:sz w:val="20"/>
          <w:szCs w:val="20"/>
        </w:rPr>
        <w:t>Electrical Equipment Rooms: [Ordinary Hazard, Group 1] [0.15 gpm/sf over 2,500 sf area and 250 gpm hose allowance].</w:t>
      </w:r>
    </w:p>
    <w:p>
      <w:pPr>
        <w:pStyle w:val="Normal"/>
        <w:numPr>
          <w:ilvl w:val="4"/>
          <w:numId w:val="3"/>
        </w:numPr>
        <w:spacing w:before="240" w:after="0"/>
        <w:contextualSpacing/>
        <w:jc w:val="both"/>
        <w:rPr/>
      </w:pPr>
      <w:r>
        <w:rPr>
          <w:rFonts w:cs="Arial" w:ascii="Arial" w:hAnsi="Arial"/>
          <w:sz w:val="20"/>
          <w:szCs w:val="20"/>
        </w:rPr>
        <w:t>General Incidental Storage Areas: [Ordinary Hazard, Group 1] [0.15 gpm/sf over room area and 250 gpm hose allowance if less than 200 sf and 0.30 gpm/sf over 2,000 sf area and 250 gpm hose allowance using FM approved sprinkler heads with a k-factor of 11.2 per FM Global Property Loss Prevention Data Sheet 8-9 if over 200 s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brary Stack Areas:  Ordinary Hazard, Group 2.</w:t>
      </w:r>
    </w:p>
    <w:p>
      <w:pPr>
        <w:pStyle w:val="Normal"/>
        <w:numPr>
          <w:ilvl w:val="4"/>
          <w:numId w:val="3"/>
        </w:numPr>
        <w:spacing w:before="240" w:after="0"/>
        <w:contextualSpacing/>
        <w:jc w:val="both"/>
        <w:rPr/>
      </w:pPr>
      <w:r>
        <w:rPr>
          <w:rFonts w:cs="Arial" w:ascii="Arial" w:hAnsi="Arial"/>
          <w:sz w:val="20"/>
          <w:szCs w:val="20"/>
        </w:rPr>
        <w:t>Mechanical Equipment Rooms: [Ordinary Hazard, Group 1] [0.15 gpm/sf over 2,500 sf area and 250 gpm hose allowan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ffice and Public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pair Garages:  Ordinary Hazard, Group 2.</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idential Living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taurant Service Areas:  Ordinary Hazard, Group 1.</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aboratories:  Ordinary Hazard, Group 2.</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atres and Auditoriums, excluding stages and proscenium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ning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ssroom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ospital Patient Care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urch Worship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aundries:  Ordinary Hazard, Group 1.</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taurant Service Areas:  Ordinary Hazard, Group 1.</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chine Shops:  Ordinary Hazard, Group 2.</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ges:  Ordinary Hazard, Group 2.</w:t>
      </w:r>
    </w:p>
    <w:p>
      <w:pPr>
        <w:pStyle w:val="Normal"/>
        <w:numPr>
          <w:ilvl w:val="4"/>
          <w:numId w:val="3"/>
        </w:numPr>
        <w:spacing w:before="240" w:after="0"/>
        <w:contextualSpacing/>
        <w:jc w:val="both"/>
        <w:rPr/>
      </w:pPr>
      <w:r>
        <w:rPr>
          <w:rFonts w:cs="Arial" w:ascii="Arial" w:hAnsi="Arial"/>
          <w:sz w:val="20"/>
          <w:szCs w:val="20"/>
        </w:rPr>
        <w:t>Boiler, Generator and Fuel Rooms: [Ordinary Hazard, Group 1] [0.25 gpm/sf over 4,000 sf area and 250 gpm hose allowance].</w:t>
      </w:r>
    </w:p>
    <w:p>
      <w:pPr>
        <w:pStyle w:val="Normal"/>
        <w:numPr>
          <w:ilvl w:val="4"/>
          <w:numId w:val="3"/>
        </w:numPr>
        <w:spacing w:before="240" w:after="0"/>
        <w:contextualSpacing/>
        <w:jc w:val="both"/>
        <w:rPr/>
      </w:pPr>
      <w:r>
        <w:rPr>
          <w:rFonts w:cs="Arial" w:ascii="Arial" w:hAnsi="Arial"/>
          <w:sz w:val="20"/>
          <w:szCs w:val="20"/>
        </w:rPr>
        <w:t>Outdoor Canopies (above vehicles): [Ordinary Hazard, Group 1] [0.15 gpm/sf over 3,500 sf area and 250 gpm hose allowance] dry coverage.</w:t>
      </w:r>
    </w:p>
    <w:p>
      <w:pPr>
        <w:pStyle w:val="Normal"/>
        <w:numPr>
          <w:ilvl w:val="4"/>
          <w:numId w:val="3"/>
        </w:numPr>
        <w:spacing w:before="240" w:after="0"/>
        <w:contextualSpacing/>
        <w:jc w:val="both"/>
        <w:rPr/>
      </w:pPr>
      <w:r>
        <w:rPr>
          <w:rFonts w:cs="Arial" w:ascii="Arial" w:hAnsi="Arial"/>
          <w:sz w:val="20"/>
          <w:szCs w:val="20"/>
        </w:rPr>
        <w:t>Switchgear Rooms (with oil filled equipment): [Ordinary Hazard, Group 1] [0.20 gpm/sf over 3,000 sf area and 500 gpm hose allowance].</w:t>
      </w:r>
    </w:p>
    <w:p>
      <w:pPr>
        <w:pStyle w:val="Normal"/>
        <w:numPr>
          <w:ilvl w:val="4"/>
          <w:numId w:val="3"/>
        </w:numPr>
        <w:spacing w:before="240" w:after="0"/>
        <w:contextualSpacing/>
        <w:jc w:val="both"/>
        <w:rPr/>
      </w:pPr>
      <w:r>
        <w:rPr>
          <w:rFonts w:cs="Arial" w:ascii="Arial" w:hAnsi="Arial"/>
          <w:sz w:val="20"/>
          <w:szCs w:val="20"/>
        </w:rPr>
        <w:t>Switchgear Rooms (without oil filled equipment): [Ordinary Hazard, Group 1] [0.15 gpm/sf over 2,500 sf area and 500 gpm hose allowan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rking Garages: [Ordinary Hazard, Group 1] [0.15 gpm over 2500- sq. ft. area and 500 gpm hose allowance for wet systems and 0.15 gpm over 3500- sq. ft. area and 500 gpm hose allowance for dry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igh Ceiling Areas (over 15 feet):  0.15 gpm over 2500- sq. ft. area and 500 gpm hose allowance using FM approved sprinkler heads with a k-factor of 8.0 per FM Global Property Loss Prevention Data Sheet 8-9.]</w:t>
      </w:r>
    </w:p>
    <w:p>
      <w:pPr>
        <w:pStyle w:val="Normal"/>
        <w:numPr>
          <w:ilvl w:val="3"/>
          <w:numId w:val="3"/>
        </w:numPr>
        <w:spacing w:before="240" w:after="0"/>
        <w:jc w:val="both"/>
        <w:rPr>
          <w:rFonts w:ascii="Arial" w:hAnsi="Arial" w:cs="Arial"/>
          <w:sz w:val="20"/>
          <w:szCs w:val="20"/>
        </w:rPr>
      </w:pPr>
      <w:r>
        <w:rPr>
          <w:rFonts w:cs="Arial" w:ascii="Arial" w:hAnsi="Arial"/>
          <w:sz w:val="20"/>
          <w:szCs w:val="20"/>
        </w:rPr>
        <w:t>Minimum Flow Density (per square foot) for Closed Head Automatic-Sprinkler Piping Design: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Light-Hazard Occupancy:  0.10 gpm over 1500-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dinary-Hazard, Group 1 Occupancy:  0.15 gpm over 1500- 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dinary-Hazard, Group 2 Occupancy:  0.20 gpm over 1500- 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tra-Hazard, Group 1 Occupancy:  0.30 gpm over 2500-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tra-Hazard, Group 2 Occupancy:  0.40 gpm over 2500-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ecial Occupancy Hazard:  As determined by authorities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The area of operation reduction allowed by NFPA Standard 13 [will][will not] be permitted where quick response sprinkler heads are used in accordance with the provisions of this specification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 non-finished shell spaces provide line sizes that allow for 1.4 times the calculated flow at the crossmain of the most remote are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Flow Density for Deluge-Sprinkler Piping Design:  Shall be the same as above except applied over entire are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ximum Protection Area per Sprinkler: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Light Hazard:  225 sq. 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dinary Hazard:  130 sq. 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ther Areas:  According to NFPA 13 recommendations,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onents and Installation:  Capable of producing piping systems with 175-psig minimum working-pressure rating, unless otherwise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1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Submit product data, flow test report (if required) and drawings with hydraulic calculations in one single package prior to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 and fitting materials and methods of joining for standpipe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and fitting materials and methods of joining for sprinkler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hangers and sup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seismic restra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including specialty valves, accessories, and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arm devices.  Include electrical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mpressors.  Include electrical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department connections.  Include type; number, size, and arrangement of inlets; caps and chains; size and direction of outlet; escutcheon and marking; an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klers, escutcheons, and guards.  Include sprinkler flow characteristics, mounting, finish, and other pertinent data.</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Hydrant Flow Test Report:  As specified in "Preparation" Articl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roved Sprinkler Piping Drawings:  Working plans, prepared according to NFPA 13 [and FM Global Property Loss Prevention Data Sheets 2-0 and 2-8], that have been approved by authorities having jurisdiction [and FM Global].  Include hydraulic calculations, if applicable.</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Test Reports and Certificates:  Indicate and interpret test results for compliance with performance requirements and as described in NFPA 13 [and FM Global Property Loss Prevention Data Sheets 2-0 and 2-8].  Include "Contractor's Material and Test Certificate for Aboveground Piping" and "Contractor's Material and Test Certificate for Undergroun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each type of standpipe and sprinkler specialty to include in maintenance manuals specified in Division 1.</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  An experienced installer with Seattle Fire Department Certification for the installation of fire sprinkler systems who has designed and installed fire-suppression piping similar to that indicated for this Project and obtained design approval and inspection approval from authorities having jurisdiction.  The field installation shall be supervised at all times by a journeyman sprinkler fitter.</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er Qualifications:  The system shall be designed by a [NICET Level 3 certified sprinkler designer] [Registered Professional Fire Protection Engineer] legally qualified to practice in the jurisdiction where the project is located.  Design services for installation of the fire suppression system include performing hydraulic calculations, preparing working plans and field test reports.  Submitted calculations and shop drawings shall be stamped and signed by a legally qualified design professional.</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al Inspector:  Make arrangements for inspection of mechanical concrete anchors during installation to verify anchor type, anchor dimensions, concrete type, concrete compressive strength, hole dimension, home cleaning procedure, anchor spacing, edge distances, concrete thicknesses, anchor embedment, and tightening torque.</w:t>
      </w:r>
    </w:p>
    <w:p>
      <w:pPr>
        <w:pStyle w:val="Normal"/>
        <w:numPr>
          <w:ilvl w:val="2"/>
          <w:numId w:val="3"/>
        </w:numPr>
        <w:spacing w:before="240" w:after="0"/>
        <w:jc w:val="both"/>
        <w:rPr/>
      </w:pPr>
      <w:r>
        <w:rPr>
          <w:rFonts w:cs="Arial" w:ascii="Arial" w:hAnsi="Arial"/>
          <w:sz w:val="20"/>
          <w:szCs w:val="20"/>
        </w:rPr>
        <w:t>Manufacturer Qualifications:  Firms whose equipment, specialties, and accessories are listed by product name and manufacturer in UL's "Fire Protection Equipment Directory" [and FM's "Fire Protection Approval Guide"] and that comply with other requirement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tandpipe and Sprinkler Components:  Listing/approval stamp, label, or other marking by a testing agency acceptable to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o ensure uniformity and compatibility of piping components in grooved piping systems, all grooved products utilized shall be supplied by a single manufacturer.  Grooving tools shall be supplied from the same manufacturer as the grooved compon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NFPA Standards:  Equipment, specialties, accessories, installation, and testing complying with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NFPA 13, "Installation of Sprinkler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FPA 14, "Standpipe and Hose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FPA 24, “Installation of Private Fire Service Mains and Their Appurtenan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FA 20, “Standard for the Installation of Centrifugal Fir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FM Global Standards:</w:t>
      </w:r>
    </w:p>
    <w:p>
      <w:pPr>
        <w:pStyle w:val="Normal"/>
        <w:numPr>
          <w:ilvl w:val="3"/>
          <w:numId w:val="3"/>
        </w:numPr>
        <w:spacing w:before="240" w:after="0"/>
        <w:jc w:val="both"/>
        <w:rPr>
          <w:rFonts w:ascii="Arial" w:hAnsi="Arial" w:cs="Arial"/>
          <w:sz w:val="20"/>
          <w:szCs w:val="20"/>
        </w:rPr>
      </w:pPr>
      <w:r>
        <w:rPr>
          <w:rFonts w:cs="Arial" w:ascii="Arial" w:hAnsi="Arial"/>
          <w:sz w:val="20"/>
          <w:szCs w:val="20"/>
        </w:rPr>
        <w:t>FM Global Property Loss Prevention Data Sheet 2-0 “Installation Guidelines for Automatic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M Global Property Loss Prevention Data Sheet 2-8 “Earthquake Protection for Water-based Fire Protection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M Global Property Loss Prevention Data Sheet 8-9 “Storage of Class 1, 2, 3, 4 and Plastic Commodities.”</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described below that match products installed and that are packaged with protective covering for storage and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Sprinkler Cabinets:  Finished, wall-mounting steel cabinet and hinged cover, with space for a minimum of six spare sprinklers plus sprinkler wrench.  Include the number of sprinklers required by NFPA 13 and wrench for sprinklers.  Include separate cabinet with sprinklers and wrench for each type of sprinkler on Project.</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Part 3 "Piping Applications" Article for applications of pipe, tube, fitting, and joining material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S AND TUBES</w:t>
      </w:r>
    </w:p>
    <w:p>
      <w:pPr>
        <w:pStyle w:val="Normal"/>
        <w:numPr>
          <w:ilvl w:val="2"/>
          <w:numId w:val="3"/>
        </w:numPr>
        <w:spacing w:before="240" w:after="0"/>
        <w:jc w:val="both"/>
        <w:rPr/>
      </w:pPr>
      <w:r>
        <w:rPr>
          <w:rFonts w:cs="Arial" w:ascii="Arial" w:hAnsi="Arial"/>
          <w:sz w:val="20"/>
          <w:szCs w:val="20"/>
        </w:rPr>
        <w:t>Galvanized Steel Pipe, NPS 2 and Smaller:  ASTM A 53/A 53M, Schedule 40, hot dip galvanized.</w:t>
      </w:r>
    </w:p>
    <w:p>
      <w:pPr>
        <w:pStyle w:val="Normal"/>
        <w:numPr>
          <w:ilvl w:val="2"/>
          <w:numId w:val="3"/>
        </w:numPr>
        <w:spacing w:before="240" w:after="0"/>
        <w:jc w:val="both"/>
        <w:rPr/>
      </w:pPr>
      <w:r>
        <w:rPr>
          <w:rFonts w:cs="Arial" w:ascii="Arial" w:hAnsi="Arial"/>
          <w:sz w:val="20"/>
          <w:szCs w:val="20"/>
        </w:rPr>
        <w:t>Galvanized Steel Pipe, NPS 2-1/2 and Larger:  ASTM A 135 or ASTM A 795, Grade A, Schedule 10 for NPS 5-inch and Smaller; NFPA specified wall thickness for NPS 6-inch and NPS 8-inch, hot dip galvanized.</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AND TUB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rooved Mechanical Joint Piping System:</w:t>
      </w:r>
    </w:p>
    <w:p>
      <w:pPr>
        <w:pStyle w:val="Normal"/>
        <w:numPr>
          <w:ilvl w:val="4"/>
          <w:numId w:val="3"/>
        </w:numPr>
        <w:spacing w:before="240" w:after="0"/>
        <w:jc w:val="both"/>
        <w:rPr/>
      </w:pPr>
      <w:r>
        <w:rPr>
          <w:rFonts w:cs="Arial" w:ascii="Arial" w:hAnsi="Arial"/>
          <w:sz w:val="20"/>
          <w:szCs w:val="20"/>
        </w:rPr>
        <w:t xml:space="preserve">Anvil Gruvlok.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nnell Grooved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Victaulic Co.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Threaded Couplings:  ASTM A 865.</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Flanges and Flanged Fittings:  ASME B16.5.</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teel Pipe Grooved Mechanical Joint Fittings:  Victaulic fittings or equal by Anvil Gruvlok or Grinnell Grooved Products, UL-listed and FM-approved, ASTM A 536 Grade 65-4542 ductile iron or ASTM A 106, Grade B forged steel; with ends factory grooved to match specified coupling. </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rooved Mechanical Joint Piping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Anvil Gruvlok.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nnell Grooved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Refer to Division 21 for pipe-flange gasket materials and welding filler metals.</w:t>
      </w:r>
    </w:p>
    <w:p>
      <w:pPr>
        <w:pStyle w:val="Normal"/>
        <w:numPr>
          <w:ilvl w:val="2"/>
          <w:numId w:val="3"/>
        </w:numPr>
        <w:spacing w:before="240" w:after="0"/>
        <w:jc w:val="both"/>
        <w:rPr/>
      </w:pPr>
      <w:r>
        <w:rPr>
          <w:rFonts w:cs="Arial" w:ascii="Arial" w:hAnsi="Arial"/>
          <w:sz w:val="20"/>
          <w:szCs w:val="20"/>
        </w:rPr>
        <w:t>Galvanized Steel Pipe, Grooved Mechanical Joint Coupling:  Victaulic Style 009H rigid couplings for 1-1/4” through 4” sizes, Style 005 rigid couplings for 6” through 8” sizes; and Style 177 or 75 flexible couplings or equal by Anvil Gruvlok or Grinnell Grooved Products; UL listed and FM-approved, ductile iron housing conforming to ASTM A-536, Grade 65-45-12; Grade “E” or “EHP” EPDM gas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Couplings:  AWWA C219, sleeve type, or other manufactured fitting the same size as, with pressure rating at least equal to, and with ends compatible with piping to be joined.</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DUTY VALVES</w:t>
      </w:r>
    </w:p>
    <w:p>
      <w:pPr>
        <w:pStyle w:val="Normal"/>
        <w:numPr>
          <w:ilvl w:val="2"/>
          <w:numId w:val="3"/>
        </w:numPr>
        <w:spacing w:before="240" w:after="0"/>
        <w:jc w:val="both"/>
        <w:rPr/>
      </w:pPr>
      <w:r>
        <w:rPr>
          <w:rFonts w:cs="Arial" w:ascii="Arial" w:hAnsi="Arial"/>
          <w:sz w:val="20"/>
          <w:szCs w:val="20"/>
        </w:rPr>
        <w:t>Refer to Division 21 for gate, ball, butterfly, globe, and check valves not required to be UL listed and FM approved.</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Y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matic Sprinkler Devic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innell Corp. Tyco Fire &amp; Building Products Divis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liable Automatic Sprinkler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r Sprinkl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k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Victaulic Co.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lk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Dry-Pipe Valves:  UL 260; differential type; 175-psig working pressure; with cast-iron flanged or ductile iron grooved inlet and outlet, bronze or brass seat with nitrile O-ring seals, and single-hinge pin and latch design.  Include UL 1486, quick-opening devices, trim sets for air supply, drain, priming level, alarm connections, ball drip valves, pressure gages, priming chamber attachment, and fill-line attachment.</w:t>
      </w:r>
    </w:p>
    <w:p>
      <w:pPr>
        <w:pStyle w:val="Normal"/>
        <w:numPr>
          <w:ilvl w:val="3"/>
          <w:numId w:val="3"/>
        </w:numPr>
        <w:spacing w:before="240" w:after="0"/>
        <w:jc w:val="both"/>
        <w:rPr/>
      </w:pPr>
      <w:r>
        <w:rPr>
          <w:rFonts w:cs="Arial" w:ascii="Arial" w:hAnsi="Arial"/>
          <w:sz w:val="20"/>
          <w:szCs w:val="20"/>
        </w:rPr>
        <w:t>Air-Pressure Maintenance Devices:  UL-listed and FM Global approved automatic device to maintain correct air pressure in piping.  Include shutoff valves to permit servicing without shutting down sprinkler piping, bypass valve for quick filling, pressure regulator or switch to maintain pressure, strainer, pressure ratings with 14- to 60-psig adjustable range, and 175-psig maximum inlet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mpressor:  Fractional horsepower, 120-V ac, 60 Hz, single ph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Maintenance/Compressor Assembly:  Consisting of a riser mounted compressor, air maintenance device and flexible hoses for installation.  Designed to ensure the valve system can achieve operational air pressure within 30 minutes of discharge in accordance with NFPA 13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action][Deluge] Valves:  UL 260, cast-iron body, 175-psig working pressure; [single interlock, hydraulically operated] [double interlock, electrically operated], hydraulically operated, differential-pressure type.  Include flanged or grooved inlet and outlet, bronze or brass seat with nitrile O-ring seals, trim sets for bypass, drain, electric sprinkler alarm switch, pressure gages, drip cup assembly piped without valves and separate from main drain line, fill-line attachment with strainer, and push- rod chamber supply connection.  Provide double interlock preaction system with solenoid valve for electrical activation, unless noted otherwise on plans.</w:t>
      </w:r>
    </w:p>
    <w:p>
      <w:pPr>
        <w:pStyle w:val="Normal"/>
        <w:numPr>
          <w:ilvl w:val="3"/>
          <w:numId w:val="3"/>
        </w:numPr>
        <w:spacing w:before="240" w:after="0"/>
        <w:jc w:val="both"/>
        <w:rPr>
          <w:rFonts w:ascii="Arial" w:hAnsi="Arial" w:cs="Arial"/>
          <w:sz w:val="20"/>
          <w:szCs w:val="20"/>
        </w:rPr>
      </w:pPr>
      <w:r>
        <w:rPr>
          <w:rFonts w:cs="Arial" w:ascii="Arial" w:hAnsi="Arial"/>
          <w:sz w:val="20"/>
          <w:szCs w:val="20"/>
        </w:rPr>
        <w:t>Air-Pressure Maintenance Devices:  Automatic device to maintain correct air pressure in piping.  Include shutoff valves to permit servicing without shutting down sprinkler piping, bypass valve for quick filling, pressure regulator or switch to maintain pressure, strainer, pressure ratings with 14- to 60-psig adjustable range, and 175-psig maximum inlet pressure.</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Compressor:  Fractional horsepower, 120-V ac, 60 Hz, single phase.</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Maintenance/Compressor Assembly:  Consisting of a riser mounted compressor, air maintenance device and flexible hoses for installation.  Designed to ensure the valve system can achieve operational air pressure within 30 minutes of discharge in accordance with NFPA 13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Ball Drip Valves:  UL 1726, automatic drain valve, NPS 3/4, ball check device with threaded ends.</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AL CONTROL ST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al Control Stations:  Hydraulic operation, with union, NPS 1/2 pipe nipple, and bronze ball valve.  Include metal enclosure labeled "MANUAL CONTROL STATION" with operating instructions and cover held closed by breakable strut to prevent accidental opening.</w:t>
      </w:r>
    </w:p>
    <w:p>
      <w:pPr>
        <w:pStyle w:val="Normal"/>
        <w:numPr>
          <w:ilvl w:val="1"/>
          <w:numId w:val="3"/>
        </w:numPr>
        <w:spacing w:before="240" w:after="0"/>
        <w:jc w:val="both"/>
        <w:rPr>
          <w:rFonts w:ascii="Arial" w:hAnsi="Arial" w:cs="Arial"/>
          <w:sz w:val="20"/>
          <w:szCs w:val="20"/>
        </w:rPr>
      </w:pPr>
      <w:r>
        <w:rPr>
          <w:rFonts w:cs="Arial" w:ascii="Arial" w:hAnsi="Arial"/>
          <w:sz w:val="20"/>
          <w:szCs w:val="20"/>
        </w:rPr>
        <w:t>SPRINK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matic Sprinkler Devic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Fire Sprinkl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liable Automatic Sprinkler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k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Automatic Sprinklers:  With heat-responsive element complying with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L 199, for applications except residenti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L 1626, for residential appl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L 1767, for early suppression, fast-respons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s shall be glass bulb type.  Body shall be die-cast brass with hex-shaped wrench boss cast into the body to facilitate installation and reduce risk of damage dur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 Types and Categories:  Nominal 1/2-inch orifice for "Ordinary" temperature classification rating, quick response, unless otherwise indicated or required by appl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Sprinklers:  UL 199, without heat-responsive element.</w:t>
      </w:r>
    </w:p>
    <w:p>
      <w:pPr>
        <w:pStyle w:val="Normal"/>
        <w:numPr>
          <w:ilvl w:val="4"/>
          <w:numId w:val="3"/>
        </w:numPr>
        <w:spacing w:before="240" w:after="0"/>
        <w:jc w:val="both"/>
        <w:rPr>
          <w:rFonts w:ascii="Arial" w:hAnsi="Arial" w:cs="Arial"/>
          <w:sz w:val="20"/>
          <w:szCs w:val="20"/>
        </w:rPr>
      </w:pPr>
      <w:r>
        <w:rPr>
          <w:rFonts w:cs="Arial" w:ascii="Arial" w:hAnsi="Arial"/>
          <w:sz w:val="20"/>
          <w:szCs w:val="20"/>
        </w:rPr>
        <w:t>Orifice:  1/2 inch, with discharge coefficient K between 5.3 and 5.8.</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ifice:  17/32 inch, with discharge coefficient K between 7.4 and 8.2.</w:t>
      </w:r>
    </w:p>
    <w:p>
      <w:pPr>
        <w:pStyle w:val="Normal"/>
        <w:numPr>
          <w:ilvl w:val="2"/>
          <w:numId w:val="3"/>
        </w:numPr>
        <w:spacing w:before="240" w:after="0"/>
        <w:jc w:val="both"/>
        <w:rPr/>
      </w:pPr>
      <w:r>
        <w:rPr>
          <w:rFonts w:cs="Arial" w:ascii="Arial" w:hAnsi="Arial"/>
          <w:sz w:val="20"/>
          <w:szCs w:val="20"/>
        </w:rPr>
        <w:t>Sprinkler types, features, and options include the following:  Sprinkler heads located in OR’s and sub-sterile rooms must be clean room type so that the rooms meet the requirements for monolithic construction 2010 FGI 2.12.1-7.2.3.4(3)(a):</w:t>
      </w:r>
    </w:p>
    <w:p>
      <w:pPr>
        <w:pStyle w:val="Normal"/>
        <w:numPr>
          <w:ilvl w:val="3"/>
          <w:numId w:val="3"/>
        </w:numPr>
        <w:spacing w:before="240" w:after="0"/>
        <w:jc w:val="both"/>
        <w:rPr>
          <w:rFonts w:ascii="Arial" w:hAnsi="Arial" w:cs="Arial"/>
          <w:sz w:val="20"/>
          <w:szCs w:val="20"/>
        </w:rPr>
      </w:pPr>
      <w:r>
        <w:rPr>
          <w:rFonts w:cs="Arial" w:ascii="Arial" w:hAnsi="Arial"/>
          <w:sz w:val="20"/>
          <w:szCs w:val="20"/>
        </w:rPr>
        <w:t>Concealed ceiling sprinklers, including cover pl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ded-coverage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ush ceiling sprinklers, including escutche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itution sprinklers, made with small, breakaway proj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ndent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ndent, dry-type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essed sprinklers, including escutche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dewall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dewall, dry-type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right sprinklers.</w:t>
      </w:r>
    </w:p>
    <w:p>
      <w:pPr>
        <w:pStyle w:val="Normal"/>
        <w:numPr>
          <w:ilvl w:val="3"/>
          <w:numId w:val="3"/>
        </w:numPr>
        <w:spacing w:before="240" w:after="0"/>
        <w:contextualSpacing/>
        <w:jc w:val="both"/>
        <w:rPr/>
      </w:pPr>
      <w:r>
        <w:rPr>
          <w:rFonts w:cs="Arial" w:ascii="Arial" w:hAnsi="Arial"/>
          <w:sz w:val="20"/>
          <w:szCs w:val="20"/>
        </w:rPr>
        <w:t>Non-ferrous sprink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 Finishes:  Chrome-plated, rough bronze, and factory-painted.</w:t>
      </w:r>
    </w:p>
    <w:p>
      <w:pPr>
        <w:pStyle w:val="Normal"/>
        <w:numPr>
          <w:ilvl w:val="2"/>
          <w:numId w:val="3"/>
        </w:numPr>
        <w:spacing w:before="240" w:after="0"/>
        <w:jc w:val="both"/>
        <w:rPr/>
      </w:pPr>
      <w:r>
        <w:rPr>
          <w:rFonts w:cs="Arial" w:ascii="Arial" w:hAnsi="Arial"/>
          <w:sz w:val="20"/>
          <w:szCs w:val="20"/>
        </w:rPr>
        <w:t>Special Coatings:  Wax, nickel-teflon and corrosion-resistant paint.</w:t>
      </w:r>
    </w:p>
    <w:p>
      <w:pPr>
        <w:pStyle w:val="Normal"/>
        <w:numPr>
          <w:ilvl w:val="2"/>
          <w:numId w:val="3"/>
        </w:numPr>
        <w:spacing w:before="240" w:after="0"/>
        <w:jc w:val="both"/>
        <w:rPr>
          <w:rFonts w:ascii="Arial" w:hAnsi="Arial" w:cs="Arial"/>
          <w:sz w:val="20"/>
          <w:szCs w:val="20"/>
        </w:rPr>
      </w:pPr>
      <w:bookmarkStart w:id="0" w:name="OLE_LINK1"/>
      <w:bookmarkEnd w:id="0"/>
      <w:r>
        <w:rPr>
          <w:rFonts w:cs="Arial" w:ascii="Arial" w:hAnsi="Arial"/>
          <w:sz w:val="20"/>
          <w:szCs w:val="20"/>
        </w:rPr>
        <w:t>Sprinkler Escutcheons:  Materials, types, and finishes for the following sprinkler mounting applications.  Escutcheons for concealed, flush, and recessed-type sprinklers are specified with sprinklers.</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Mounting:  Chrome-plated steel, two piece, with 1/2-inch to 3/4-inch vertical adjustment.</w:t>
      </w:r>
    </w:p>
    <w:p>
      <w:pPr>
        <w:pStyle w:val="Normal"/>
        <w:numPr>
          <w:ilvl w:val="3"/>
          <w:numId w:val="3"/>
        </w:numPr>
        <w:spacing w:before="240" w:after="0"/>
        <w:contextualSpacing/>
        <w:jc w:val="both"/>
        <w:rPr>
          <w:rFonts w:ascii="Arial" w:hAnsi="Arial" w:cs="Arial"/>
          <w:sz w:val="20"/>
          <w:szCs w:val="20"/>
        </w:rPr>
      </w:pPr>
      <w:bookmarkStart w:id="1" w:name="OLE_LINK1"/>
      <w:bookmarkEnd w:id="1"/>
      <w:r>
        <w:rPr>
          <w:rFonts w:cs="Arial" w:ascii="Arial" w:hAnsi="Arial"/>
          <w:sz w:val="20"/>
          <w:szCs w:val="20"/>
        </w:rPr>
        <w:t>Sidewall Mounting:  Chrome-plated steel, one piece, flat.</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 Guards:  Wire-cage type, including fastening device for attaching to sprinkler.  Sprinkler guards shall be listed, supplied and approved for use with the sprinkler, by the sprinkler manufacturer.</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Y SPRINKLER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prinkler, Drain and Alarm Test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Fire-End and Croke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alty Fittings:  UL listed and FM approved; made of steel, ductile iron, or other materials compatible with piping.</w:t>
      </w:r>
    </w:p>
    <w:p>
      <w:pPr>
        <w:pStyle w:val="Normal"/>
        <w:numPr>
          <w:ilvl w:val="2"/>
          <w:numId w:val="3"/>
        </w:numPr>
        <w:spacing w:before="240" w:after="0"/>
        <w:jc w:val="both"/>
        <w:rPr/>
      </w:pPr>
      <w:r>
        <w:rPr>
          <w:rFonts w:cs="Arial" w:ascii="Arial" w:hAnsi="Arial"/>
          <w:sz w:val="20"/>
          <w:szCs w:val="20"/>
        </w:rPr>
        <w:t>[Preaction][Deluge][Dry-Pipe] System Fittings:  UL listed for dry-pipe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Seal Fittings:  UL 213, steel housing with butylene O-rings and pipe stop.</w:t>
      </w:r>
    </w:p>
    <w:p>
      <w:pPr>
        <w:pStyle w:val="Normal"/>
        <w:numPr>
          <w:ilvl w:val="2"/>
          <w:numId w:val="3"/>
        </w:numPr>
        <w:spacing w:before="240" w:after="0"/>
        <w:jc w:val="both"/>
        <w:rPr>
          <w:rFonts w:ascii="Arial" w:hAnsi="Arial" w:cs="Arial"/>
          <w:sz w:val="20"/>
          <w:szCs w:val="20"/>
        </w:rPr>
      </w:pPr>
      <w:r>
        <w:rPr>
          <w:rFonts w:cs="Arial" w:ascii="Arial" w:hAnsi="Arial"/>
          <w:sz w:val="20"/>
          <w:szCs w:val="20"/>
        </w:rPr>
        <w:t>Locking-Lug Fittings:  UL 213, ductile-iron body with locking-lug 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Drop-Nipple Fittings:  UL 1474, with threaded inlet, threaded outlet, and seals; adjustable.</w:t>
      </w:r>
    </w:p>
    <w:p>
      <w:pPr>
        <w:pStyle w:val="Normal"/>
        <w:numPr>
          <w:ilvl w:val="1"/>
          <w:numId w:val="3"/>
        </w:numPr>
        <w:spacing w:before="240" w:after="0"/>
        <w:jc w:val="both"/>
        <w:rPr>
          <w:rFonts w:ascii="Arial" w:hAnsi="Arial" w:cs="Arial"/>
          <w:sz w:val="20"/>
          <w:szCs w:val="20"/>
        </w:rPr>
      </w:pPr>
      <w:r>
        <w:rPr>
          <w:rFonts w:cs="Arial" w:ascii="Arial" w:hAnsi="Arial"/>
          <w:sz w:val="20"/>
          <w:szCs w:val="20"/>
        </w:rPr>
        <w:t>HOS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Elkhart Brass Mfg.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End and Crok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uardian Fire Equipment,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ith Industries, Inc.; Potter-Roemer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UL 668, 300-psig minimum pressure rating, brass, hose valve for connecting fire hose.  Include 90-degree angle pattern design; female NPS inlet and male hose outlet; and lugged cap, gasket, and chain.  Include NPS 1-1/2 or NPS 2-1/2 as required by authority having jurisdiction, and hose valve threads according to NFPA 1963 and matching local fire department threads.</w:t>
      </w:r>
    </w:p>
    <w:p>
      <w:pPr>
        <w:pStyle w:val="Normal"/>
        <w:numPr>
          <w:ilvl w:val="3"/>
          <w:numId w:val="3"/>
        </w:numPr>
        <w:spacing w:before="240" w:after="0"/>
        <w:jc w:val="both"/>
        <w:rPr>
          <w:rFonts w:ascii="Arial" w:hAnsi="Arial" w:cs="Arial"/>
          <w:sz w:val="20"/>
          <w:szCs w:val="20"/>
        </w:rPr>
      </w:pPr>
      <w:r>
        <w:rPr>
          <w:rFonts w:cs="Arial" w:ascii="Arial" w:hAnsi="Arial"/>
          <w:sz w:val="20"/>
          <w:szCs w:val="20"/>
        </w:rPr>
        <w:t>Valve Operation:  Nonadjustable type, unless pressure-regulating type is indicated.</w:t>
      </w:r>
    </w:p>
    <w:p>
      <w:pPr>
        <w:pStyle w:val="Normal"/>
        <w:numPr>
          <w:ilvl w:val="3"/>
          <w:numId w:val="3"/>
        </w:numPr>
        <w:spacing w:before="240" w:after="0"/>
        <w:contextualSpacing/>
        <w:jc w:val="both"/>
        <w:rPr/>
      </w:pPr>
      <w:r>
        <w:rPr>
          <w:rFonts w:cs="Arial" w:ascii="Arial" w:hAnsi="Arial"/>
          <w:sz w:val="20"/>
          <w:szCs w:val="20"/>
        </w:rPr>
        <w:t>Finish: [Rough brass][Rough chrome-pl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ALARM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mewell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ttway Corp.; System Sensor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tter Electric Signal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liable Automatic Sprinkler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ystem Sens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k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Types matching piping and equip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Switches:  UL 753; electrical-supervision-type, water-flow switch with retard feature.  Include single-pole, double-throw, normally closed contacts and design that operates on rising pressure and signals water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 Supervisory Switches:  UL 753; electrical; single-pole, double throw; with normally closed contacts.  Include design that signals controlled valve is in other than fully open pos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RE G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Gages:  UL 393, 3-1/2- to 4-1/2-inch- diameter dial with dial range of 0 to 2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CONTROL PA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ingle-area, two-area, or single-area cross-zoned type as indicated.  Control panel includes NEMA ICS 6, Type 1 enclosure, detector, alarm, and solenoid-valve circuitry for operation of deluge valves.  Panels contain power supply; battery charger; standby batteries; field-wiring terminal strip; electrically supervised solenoid valves and polarized fire alarm bell; lamp test facility; single-pole, double-throw auxiliary alarm contacts; and rectifier.</w:t>
      </w:r>
    </w:p>
    <w:p>
      <w:pPr>
        <w:pStyle w:val="Normal"/>
        <w:numPr>
          <w:ilvl w:val="3"/>
          <w:numId w:val="3"/>
        </w:numPr>
        <w:spacing w:before="240" w:after="0"/>
        <w:jc w:val="both"/>
        <w:rPr>
          <w:rFonts w:ascii="Arial" w:hAnsi="Arial" w:cs="Arial"/>
          <w:sz w:val="20"/>
          <w:szCs w:val="20"/>
        </w:rPr>
      </w:pPr>
      <w:r>
        <w:rPr>
          <w:rFonts w:cs="Arial" w:ascii="Arial" w:hAnsi="Arial"/>
          <w:sz w:val="20"/>
          <w:szCs w:val="20"/>
        </w:rPr>
        <w:t>Panels:  UL listed and FM approved when used with thermal detectors and Class A detector circuit wiring.  Electrical characteristics are 120-V ac, 60 Hz, with 24-V dc rechargeable batte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 Control Stations:  Electric operation, metal enclosure, labeled "MANUAL CONTROL STATION" with operating instructions and a cover held closed by breakable stru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 Control Stations:  Hydraulic operation, with union, NPS 1/2 pipe nipple, and bronze ball valve.  Include metal enclosure labeled "MANUAL CONTROL STATION" with operating instructions and a cover held closed by breakable strut.</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SPRINKLER HOS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lexHead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k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UL 2443, 175-psig minimum pressure rating, 300 degrees F minimum temperature rating, flexible, stainless steel hose assembly for connecting fire sprinkler head.  Assembly shall be leak tested and include steel nipple, brass slip nuts, minimum 1 inch diameter, corrugated, stainless steel hose, steel pipe-reducer fitting and galvanized steel ceiling mounting bracket with tamper-resistant fastening screws.  The flexible drop must be listed for a minimum of three 90-degree bends to ensure proper install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fire-hydrant flow test according to NFPA 13 and NFPA 291.  Use results for system design calculations required in "Quality Assurance" Article in Part 1 of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 test results promptly and in wri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roughing-in for hose connections and stations to verify actual locations of piping connections befor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use welded joints with galvanized steel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unions, and transition and special fittings with pressure ratings the same as or higher than system's pressure rating may be used in aboveground applications, unless otherwise indicated.</w:t>
      </w:r>
    </w:p>
    <w:p>
      <w:pPr>
        <w:pStyle w:val="Normal"/>
        <w:numPr>
          <w:ilvl w:val="2"/>
          <w:numId w:val="3"/>
        </w:numPr>
        <w:spacing w:before="240" w:after="0"/>
        <w:jc w:val="both"/>
        <w:rPr/>
      </w:pPr>
      <w:r>
        <w:rPr>
          <w:rFonts w:cs="Arial" w:ascii="Arial" w:hAnsi="Arial"/>
          <w:sz w:val="20"/>
          <w:szCs w:val="20"/>
        </w:rPr>
        <w:t>Dry Standpipes:  Galvanized, steel pipe with mechanical grooved joint system.</w:t>
      </w:r>
    </w:p>
    <w:p>
      <w:pPr>
        <w:pStyle w:val="Normal"/>
        <w:numPr>
          <w:ilvl w:val="2"/>
          <w:numId w:val="3"/>
        </w:numPr>
        <w:spacing w:before="240" w:after="0"/>
        <w:jc w:val="both"/>
        <w:rPr/>
      </w:pPr>
      <w:r>
        <w:rPr>
          <w:rFonts w:cs="Arial" w:ascii="Arial" w:hAnsi="Arial"/>
          <w:sz w:val="20"/>
          <w:szCs w:val="20"/>
        </w:rPr>
        <w:t>Dry-Pipe [Preaction][Deluge] Sprinklers: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and Smaller:  Galvanized, schedule 40 steel pipe with threaded ends; galvanized, cast-iron threaded fittings; and galvanize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Larger:  Galvanized, [schedule 30][schedule 10] steel pipe with galvanized mechanical grooved joint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s:</w:t>
      </w:r>
    </w:p>
    <w:p>
      <w:pPr>
        <w:pStyle w:val="Normal"/>
        <w:numPr>
          <w:ilvl w:val="3"/>
          <w:numId w:val="3"/>
        </w:numPr>
        <w:spacing w:before="240" w:after="0"/>
        <w:jc w:val="both"/>
        <w:rPr>
          <w:rFonts w:ascii="Arial" w:hAnsi="Arial" w:cs="Arial"/>
          <w:sz w:val="20"/>
          <w:szCs w:val="20"/>
        </w:rPr>
      </w:pPr>
      <w:r>
        <w:rPr>
          <w:rFonts w:cs="Arial" w:ascii="Arial" w:hAnsi="Arial"/>
          <w:sz w:val="20"/>
          <w:szCs w:val="20"/>
        </w:rPr>
        <w:t>Drain Risers in Stairs:  Galvanized steel pipe with mechanical grooved pipe system.</w:t>
      </w:r>
    </w:p>
    <w:p>
      <w:pPr>
        <w:pStyle w:val="Normal"/>
        <w:numPr>
          <w:ilvl w:val="3"/>
          <w:numId w:val="3"/>
        </w:numPr>
        <w:spacing w:before="240" w:after="0"/>
        <w:contextualSpacing/>
        <w:jc w:val="both"/>
        <w:rPr/>
      </w:pPr>
      <w:r>
        <w:rPr>
          <w:rFonts w:cs="Arial" w:ascii="Arial" w:hAnsi="Arial"/>
          <w:sz w:val="20"/>
          <w:szCs w:val="20"/>
        </w:rPr>
        <w:t>Miscellaneous Drains:  Galvanized steel pipe with joints same as sprinkler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indicate valve types to be used.  Where specific valve types are not indicated, the following requirements apply:</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Protection-Service Valves:  UL listed and FM approved for applications where required by NFPA 13 and NFPA 14.</w:t>
      </w:r>
    </w:p>
    <w:p>
      <w:pPr>
        <w:pStyle w:val="Normal"/>
        <w:numPr>
          <w:ilvl w:val="4"/>
          <w:numId w:val="3"/>
        </w:numPr>
        <w:spacing w:before="240" w:after="0"/>
        <w:jc w:val="both"/>
        <w:rPr>
          <w:rFonts w:ascii="Arial" w:hAnsi="Arial" w:cs="Arial"/>
          <w:sz w:val="20"/>
          <w:szCs w:val="20"/>
        </w:rPr>
      </w:pPr>
      <w:r>
        <w:rPr>
          <w:rFonts w:cs="Arial" w:ascii="Arial" w:hAnsi="Arial"/>
          <w:sz w:val="20"/>
          <w:szCs w:val="20"/>
        </w:rPr>
        <w:t>Shutoff Duty:  Use gate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General-Duty Valves:  For applications where UL-listed and FM-approved valves are not required by NFPA 13 and NFPA 14.</w:t>
      </w:r>
    </w:p>
    <w:p>
      <w:pPr>
        <w:pStyle w:val="Normal"/>
        <w:numPr>
          <w:ilvl w:val="4"/>
          <w:numId w:val="3"/>
        </w:numPr>
        <w:spacing w:before="240" w:after="0"/>
        <w:jc w:val="both"/>
        <w:rPr>
          <w:rFonts w:ascii="Arial" w:hAnsi="Arial" w:cs="Arial"/>
          <w:sz w:val="20"/>
          <w:szCs w:val="20"/>
        </w:rPr>
      </w:pPr>
      <w:r>
        <w:rPr>
          <w:rFonts w:cs="Arial" w:ascii="Arial" w:hAnsi="Arial"/>
          <w:sz w:val="20"/>
          <w:szCs w:val="20"/>
        </w:rPr>
        <w:t>Shutoff Duty:  Use gate, ball, or butterfly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pPr>
      <w:r>
        <w:rPr>
          <w:rFonts w:cs="Arial" w:ascii="Arial" w:hAnsi="Arial"/>
          <w:sz w:val="20"/>
          <w:szCs w:val="20"/>
        </w:rPr>
        <w:t>Refer to Division 21 Section " Common Work Results for Fire Suppression" for basic piping joint construction.</w:t>
      </w:r>
    </w:p>
    <w:p>
      <w:pPr>
        <w:pStyle w:val="Normal"/>
        <w:numPr>
          <w:ilvl w:val="2"/>
          <w:numId w:val="3"/>
        </w:numPr>
        <w:spacing w:before="240" w:after="0"/>
        <w:jc w:val="both"/>
        <w:rPr/>
      </w:pPr>
      <w:r>
        <w:rPr>
          <w:rFonts w:cs="Arial" w:ascii="Arial" w:hAnsi="Arial"/>
          <w:sz w:val="20"/>
          <w:szCs w:val="20"/>
        </w:rPr>
        <w:t>Galvanized-Steel-Piping, Mechanical Grooved Joint System:  Use galvanized steel pipe with cut or roll-grooved ends; steel pipe mechanical grooved joint fittings and couplings.  Piping shall be grooved in accordance to mechanical grooved joint system manufacturer’s recommendations.  Assemble joints with couplings, gaskets, lubricant, and bolts according to coupling manufacturer's written instructions.  Use gaskets listed for dry-pipe service for dry piping.</w:t>
      </w:r>
    </w:p>
    <w:p>
      <w:pPr>
        <w:pStyle w:val="Normal"/>
        <w:numPr>
          <w:ilvl w:val="2"/>
          <w:numId w:val="3"/>
        </w:numPr>
        <w:spacing w:before="240" w:after="0"/>
        <w:jc w:val="both"/>
        <w:rPr/>
      </w:pPr>
      <w:r>
        <w:rPr>
          <w:rFonts w:cs="Arial" w:ascii="Arial" w:hAnsi="Arial"/>
          <w:sz w:val="20"/>
          <w:szCs w:val="20"/>
        </w:rPr>
        <w:t>A factory trained field representative shall provide on-site training for contractor’s field personnel in the proper use of grooving tools and installation of grooved piping products.  Factory trained representative shall periodically review the product installation.  Contractor shall remove and replace any improperly installed products.</w:t>
      </w:r>
    </w:p>
    <w:p>
      <w:pPr>
        <w:pStyle w:val="Normal"/>
        <w:numPr>
          <w:ilvl w:val="2"/>
          <w:numId w:val="3"/>
        </w:numPr>
        <w:spacing w:before="240" w:after="0"/>
        <w:jc w:val="both"/>
        <w:rPr/>
      </w:pPr>
      <w:r>
        <w:rPr>
          <w:rFonts w:cs="Arial" w:ascii="Arial" w:hAnsi="Arial"/>
          <w:sz w:val="20"/>
          <w:szCs w:val="20"/>
        </w:rPr>
        <w:t>Dissimilar-Piping-Material Joints:  Construct joints using adapters or couplings compatible with both piping materials.  Use dielectric fittings if both piping materials are metal.  Refer to Division 21 Section " Common Work Results for Fire Suppression" for dielectric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w:t>
      </w:r>
    </w:p>
    <w:p>
      <w:pPr>
        <w:pStyle w:val="Normal"/>
        <w:numPr>
          <w:ilvl w:val="2"/>
          <w:numId w:val="3"/>
        </w:numPr>
        <w:spacing w:before="240" w:after="0"/>
        <w:jc w:val="both"/>
        <w:rPr/>
      </w:pPr>
      <w:r>
        <w:rPr>
          <w:rFonts w:cs="Arial" w:ascii="Arial" w:hAnsi="Arial"/>
          <w:sz w:val="20"/>
          <w:szCs w:val="20"/>
        </w:rPr>
        <w:t>Refer to Division 21 Section " Common Work Results for Fire Suppression" for basic 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ions and Arrangements:  Drawing plans, schematics, and diagrams indicate general location and arrangement of piping.  Install piping as indicated, as far as practic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viations from approved working plans for piping require written approval from authorities having jurisdiction.  File written approval with Architect before deviating from approved working plans.</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approved fittings to make changes in direction, branch takeoffs from mains, and reductions in pipe siz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ons adjacent to each valve in pipes NPS 2 and smaller.  Unions are not required on flanged devices or in piping installations using groov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anges or flange adapters on valves, apparatus, and equipment having NPS 2-1/2 and larger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prinkler piping with drains for complete system drainag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ain valves on standpip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larm devices in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Hangers and Supports:  Comply with NFPA 13 for hanger materials.  Install according to NFPA 13 for sprinkler piping and to NFPA 14 for standpipes.</w:t>
      </w:r>
    </w:p>
    <w:p>
      <w:pPr>
        <w:pStyle w:val="Normal"/>
        <w:numPr>
          <w:ilvl w:val="2"/>
          <w:numId w:val="3"/>
        </w:numPr>
        <w:spacing w:before="240" w:after="0"/>
        <w:jc w:val="both"/>
        <w:rPr>
          <w:rFonts w:ascii="Arial" w:hAnsi="Arial" w:cs="Arial"/>
          <w:sz w:val="20"/>
          <w:szCs w:val="20"/>
        </w:rPr>
      </w:pPr>
      <w:r>
        <w:rPr>
          <w:rFonts w:cs="Arial" w:ascii="Arial" w:hAnsi="Arial"/>
          <w:sz w:val="20"/>
          <w:szCs w:val="20"/>
        </w:rPr>
        <w:t>Earthquake Protection:  Install piping according to NFPA 13 to protect from earthquake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with grooved joints according to manufacturer's written instructions.  Construct rigid piping joints, unless otherwise indicated.</w:t>
      </w:r>
    </w:p>
    <w:p>
      <w:pPr>
        <w:pStyle w:val="Normal"/>
        <w:numPr>
          <w:ilvl w:val="2"/>
          <w:numId w:val="3"/>
        </w:numPr>
        <w:spacing w:before="240" w:after="0"/>
        <w:jc w:val="both"/>
        <w:rPr/>
      </w:pPr>
      <w:r>
        <w:rPr>
          <w:rFonts w:cs="Arial" w:ascii="Arial" w:hAnsi="Arial"/>
          <w:sz w:val="20"/>
          <w:szCs w:val="20"/>
        </w:rPr>
        <w:t>Install flexible sprinkler hose fittings in accordance with the manufacturer’s installation instructions.  Allow sufficient space between hard pipe connection and ceiling grid for the flexible hose to hang freely.  Provide no more than the maximum number of bends as recommended by the manufacturer and take care to ensure that there are no kinks or pinch points in the final installed cond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Y SPRINKLER FITT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pecialty sprinkler fittings according to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pPr>
      <w:r>
        <w:rPr>
          <w:rFonts w:cs="Arial" w:ascii="Arial" w:hAnsi="Arial"/>
          <w:sz w:val="20"/>
          <w:szCs w:val="20"/>
        </w:rPr>
        <w:t>Refer to Division 21 Section " Common Work Results for Fire Suppression" for installing general-duty valves.  Install fire-protection specialty valves, trim, fittings, controls, and specialties according to NFPA 13 and NFPA 14, manufacturer's written instructions, and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ate Valves:  Install fire-protection-service valves supervised-open, located to control sources of water supply except from fire department connections.  Provide permanent identification signs indicating portion of system controlled by each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Dry-Pipe Valves:  Install trim sets for air supply, drain, priming level, alarm connections, ball drip valves, pressure gages, priming chamber attachment, and fill-line attach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Air-Pressure Maintenance Devices for Dry-Pipe Systems:  Install shutoff valves to permit servicing without shutting down sprinkler system; bypass valve for quick system filling; pressure regulator or switch to maintain system pressure; strainer; pressure ratings with 14- to 60-psig adjustable range; and 175-psig maximum inlet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ir compressor and compressed-air supply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compressed-air supply piping from building compressed-air piping system.</w:t>
      </w:r>
    </w:p>
    <w:p>
      <w:pPr>
        <w:pStyle w:val="Normal"/>
        <w:numPr>
          <w:ilvl w:val="2"/>
          <w:numId w:val="3"/>
        </w:numPr>
        <w:spacing w:before="240" w:after="0"/>
        <w:jc w:val="both"/>
        <w:rPr/>
      </w:pPr>
      <w:r>
        <w:rPr>
          <w:rFonts w:cs="Arial" w:ascii="Arial" w:hAnsi="Arial"/>
          <w:sz w:val="20"/>
          <w:szCs w:val="20"/>
        </w:rPr>
        <w:t>Deluge and Preaction Valves:  Install in vertical position, in proper direction of flow, in main supply to deluge system.</w:t>
      </w:r>
    </w:p>
    <w:p>
      <w:pPr>
        <w:pStyle w:val="Normal"/>
        <w:numPr>
          <w:ilvl w:val="1"/>
          <w:numId w:val="3"/>
        </w:numPr>
        <w:spacing w:before="240" w:after="0"/>
        <w:jc w:val="both"/>
        <w:rPr>
          <w:rFonts w:ascii="Arial" w:hAnsi="Arial" w:cs="Arial"/>
          <w:sz w:val="20"/>
          <w:szCs w:val="20"/>
        </w:rPr>
      </w:pPr>
      <w:r>
        <w:rPr>
          <w:rFonts w:cs="Arial" w:ascii="Arial" w:hAnsi="Arial"/>
          <w:sz w:val="20"/>
          <w:szCs w:val="20"/>
        </w:rPr>
        <w:t>SPRINKLER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Use sprinklers according to the following applications and in accordance with the manufacturers’ installation instru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Rooms without Ceilings:  Upright sprinklers or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ms with Suspended Ceilings:  Recessed sprinklers or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 Mounting:  Recessed horizontal sidewall sprinklers or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ces Subject to Freezing Served by Wet-Pipe System:  Dry-pendent type and/or dry-sidewall type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action-Sprinkler Systems:  Upright, listed dry, sidewall and pendent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luge-Sprinkler Systems:  Upright and pendent, open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ms in Healthcare Occupancies with Critical Room Air Pressure Relationships and with Hard Ceilings:  Concealed sprinklers with gaskets.</w:t>
      </w:r>
    </w:p>
    <w:p>
      <w:pPr>
        <w:pStyle w:val="Normal"/>
        <w:numPr>
          <w:ilvl w:val="3"/>
          <w:numId w:val="3"/>
        </w:numPr>
        <w:spacing w:before="240" w:after="0"/>
        <w:contextualSpacing/>
        <w:jc w:val="both"/>
        <w:rPr/>
      </w:pPr>
      <w:r>
        <w:rPr>
          <w:rFonts w:cs="Arial" w:ascii="Arial" w:hAnsi="Arial"/>
          <w:sz w:val="20"/>
          <w:szCs w:val="20"/>
        </w:rPr>
        <w:t>Special Applications:  Use extended-coverage and quick-response sprinklers wher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kler Finishes:  Use sprinklers with the following finishes:</w:t>
      </w:r>
    </w:p>
    <w:p>
      <w:pPr>
        <w:pStyle w:val="Normal"/>
        <w:numPr>
          <w:ilvl w:val="4"/>
          <w:numId w:val="3"/>
        </w:numPr>
        <w:spacing w:before="240" w:after="0"/>
        <w:jc w:val="both"/>
        <w:rPr>
          <w:rFonts w:ascii="Arial" w:hAnsi="Arial" w:cs="Arial"/>
          <w:sz w:val="20"/>
          <w:szCs w:val="20"/>
        </w:rPr>
      </w:pPr>
      <w:r>
        <w:rPr>
          <w:rFonts w:cs="Arial" w:ascii="Arial" w:hAnsi="Arial"/>
          <w:sz w:val="20"/>
          <w:szCs w:val="20"/>
        </w:rPr>
        <w:t>Upright, Pendent, and Sidewall Sprinklers:  Chrome-plated in finished spaces exposed to view; rough bronze in unfinished spaces not exposed to view; wax coated where exposed to acids, chemicals, or other corrosive fum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cealed Sprinklers:  Rough brass, with factory-painted white cover plat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cessed Sprinklers:  Bright chrome, with bright chrome escutche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idential Sprinklers:  Dull chrome.</w:t>
      </w:r>
    </w:p>
    <w:p>
      <w:pPr>
        <w:pStyle w:val="Normal"/>
        <w:numPr>
          <w:ilvl w:val="1"/>
          <w:numId w:val="3"/>
        </w:numPr>
        <w:spacing w:before="240" w:after="0"/>
        <w:jc w:val="both"/>
        <w:rPr>
          <w:rFonts w:ascii="Arial" w:hAnsi="Arial" w:cs="Arial"/>
          <w:sz w:val="20"/>
          <w:szCs w:val="20"/>
        </w:rPr>
      </w:pPr>
      <w:r>
        <w:rPr>
          <w:rFonts w:cs="Arial" w:ascii="Arial" w:hAnsi="Arial"/>
          <w:sz w:val="20"/>
          <w:szCs w:val="20"/>
        </w:rPr>
        <w:t>SPRINKLER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prinklers in suspended ceilings in center of acoustical panels and tiles.</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sprinkler bulb protector must remain in place until the sprinkler is completely installed and before the system is placed into service.  Remove bulb protectors carefully by hand after installation.  Do not use any tools to remove bulb prote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install sprinklers that have been dropped, damaged or show visible loss of fluid.  Never install sprinklers with cracked bulbs.</w:t>
      </w:r>
    </w:p>
    <w:p>
      <w:pPr>
        <w:pStyle w:val="Normal"/>
        <w:numPr>
          <w:ilvl w:val="1"/>
          <w:numId w:val="3"/>
        </w:numPr>
        <w:spacing w:before="240" w:after="0"/>
        <w:jc w:val="both"/>
        <w:rPr>
          <w:rFonts w:ascii="Arial" w:hAnsi="Arial" w:cs="Arial"/>
          <w:sz w:val="20"/>
          <w:szCs w:val="20"/>
        </w:rPr>
      </w:pPr>
      <w:r>
        <w:rPr>
          <w:rFonts w:cs="Arial" w:ascii="Arial" w:hAnsi="Arial"/>
          <w:sz w:val="20"/>
          <w:szCs w:val="20"/>
        </w:rPr>
        <w:t>HOSE-CONNECTION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ose connections adjacent to standpipes,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reestanding hose connections for access and minimum passage restr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PS 2-1/2 hose connections with quick-disconnect NPS 2-1/2 by NPS 1-1/2 reducer adapter and flow- restricting device, unless otherwise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ROOF HOSE CABINE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abinets according to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Connect water supplies to standpipes and sprinklers.  </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all drip valves at each check valve for fire department connection.  Drain to floor drain or outsid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piping to specialty valves, hose valves, specialties, fire department connections, and accessories.</w:t>
      </w:r>
    </w:p>
    <w:p>
      <w:pPr>
        <w:pStyle w:val="Normal"/>
        <w:numPr>
          <w:ilvl w:val="2"/>
          <w:numId w:val="3"/>
        </w:numPr>
        <w:spacing w:before="240" w:after="0"/>
        <w:jc w:val="both"/>
        <w:rPr/>
      </w:pPr>
      <w:r>
        <w:rPr>
          <w:rFonts w:cs="Arial" w:ascii="Arial" w:hAnsi="Arial"/>
          <w:sz w:val="20"/>
          <w:szCs w:val="20"/>
        </w:rPr>
        <w:t>Electrical Connections:  Power wiring is specified in Division 26.</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alarm devices to fire alarm.</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compressed-air supply to dry-pipe sprinkle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air compressor to the following piping and wir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gages and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al power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alarm system devices, including low-pressure alarm.</w:t>
      </w:r>
    </w:p>
    <w:p>
      <w:pPr>
        <w:pStyle w:val="Normal"/>
        <w:numPr>
          <w:ilvl w:val="1"/>
          <w:numId w:val="3"/>
        </w:numPr>
        <w:spacing w:before="240" w:after="0"/>
        <w:jc w:val="both"/>
        <w:rPr>
          <w:rFonts w:ascii="Arial" w:hAnsi="Arial" w:cs="Arial"/>
          <w:sz w:val="20"/>
          <w:szCs w:val="20"/>
        </w:rPr>
      </w:pPr>
      <w:r>
        <w:rPr>
          <w:rFonts w:cs="Arial" w:ascii="Arial" w:hAnsi="Arial"/>
          <w:sz w:val="20"/>
          <w:szCs w:val="20"/>
        </w:rPr>
        <w:t>LABELING AND IDENTIFICATION</w:t>
      </w:r>
    </w:p>
    <w:p>
      <w:pPr>
        <w:pStyle w:val="Normal"/>
        <w:numPr>
          <w:ilvl w:val="2"/>
          <w:numId w:val="3"/>
        </w:numPr>
        <w:spacing w:before="240" w:after="0"/>
        <w:jc w:val="both"/>
        <w:rPr/>
      </w:pPr>
      <w:r>
        <w:rPr>
          <w:rFonts w:cs="Arial" w:ascii="Arial" w:hAnsi="Arial"/>
          <w:sz w:val="20"/>
          <w:szCs w:val="20"/>
        </w:rPr>
        <w:t>Install labeling and pipe markers on equipment and piping according to requirements in NFPA 13 and NFPA 14 and in Division 23 Section "Identification for HVAC Piping and Equipment"</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Flush, test, and inspect sprinkler piping according to NFPA 13, "System Acceptance" Chapter.</w:t>
      </w:r>
    </w:p>
    <w:p>
      <w:pPr>
        <w:pStyle w:val="Normal"/>
        <w:numPr>
          <w:ilvl w:val="2"/>
          <w:numId w:val="3"/>
        </w:numPr>
        <w:spacing w:before="240" w:after="0"/>
        <w:jc w:val="both"/>
        <w:rPr>
          <w:rFonts w:ascii="Arial" w:hAnsi="Arial" w:cs="Arial"/>
          <w:sz w:val="20"/>
          <w:szCs w:val="20"/>
        </w:rPr>
      </w:pPr>
      <w:r>
        <w:rPr>
          <w:rFonts w:cs="Arial" w:ascii="Arial" w:hAnsi="Arial"/>
          <w:sz w:val="20"/>
          <w:szCs w:val="20"/>
        </w:rPr>
        <w:t>Flush, test, and inspect standpipes according to NFPA 14, "Tests and Inspection" Chapter.</w:t>
      </w:r>
    </w:p>
    <w:p>
      <w:pPr>
        <w:pStyle w:val="Normal"/>
        <w:numPr>
          <w:ilvl w:val="2"/>
          <w:numId w:val="3"/>
        </w:numPr>
        <w:spacing w:before="240" w:after="0"/>
        <w:jc w:val="both"/>
        <w:rPr>
          <w:rFonts w:ascii="Arial" w:hAnsi="Arial" w:cs="Arial"/>
          <w:sz w:val="20"/>
          <w:szCs w:val="20"/>
        </w:rPr>
      </w:pPr>
      <w:r>
        <w:rPr>
          <w:rFonts w:cs="Arial" w:ascii="Arial" w:hAnsi="Arial"/>
          <w:sz w:val="20"/>
          <w:szCs w:val="20"/>
        </w:rPr>
        <w:t>Replace piping system components that do not pass test procedures and retest to demonstrate compliance.  Repeat procedure until satisfactory results are obtain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 test results promptly and in writing to Architect and Authorities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dirt and debris from sprink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sprinklers having paint other than factory finish.</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sprinklers from damage until Substantial Comple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specialty valves, trim, fittings, controls, and accessories are installed and operate correctly.</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air compressors and their accessories are installed and operate correctly.</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specified tests of piping are complete.</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damaged sprinklers and sprinklers with paint or coating not specified are replaced with new, correct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sprinklers are correct types, have correct finishes and temperature ratings, and have guards as required for each application.</w:t>
      </w:r>
    </w:p>
    <w:p>
      <w:pPr>
        <w:pStyle w:val="Normal"/>
        <w:numPr>
          <w:ilvl w:val="2"/>
          <w:numId w:val="3"/>
        </w:numPr>
        <w:spacing w:before="240" w:after="0"/>
        <w:jc w:val="both"/>
        <w:rPr/>
      </w:pPr>
      <w:r>
        <w:rPr>
          <w:rFonts w:cs="Arial" w:ascii="Arial" w:hAnsi="Arial"/>
          <w:sz w:val="20"/>
          <w:szCs w:val="20"/>
        </w:rPr>
        <w:t>Drain dry-pipe and preaction sprinkle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ize and check dry-pipe sprinkler piping air-pressure maintenance devices and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hose connections and fire department connections have threads compatible with local fire department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hose connections are correct type and size.</w:t>
      </w:r>
    </w:p>
    <w:p>
      <w:pPr>
        <w:pStyle w:val="Normal"/>
        <w:numPr>
          <w:ilvl w:val="2"/>
          <w:numId w:val="3"/>
        </w:numPr>
        <w:spacing w:before="240" w:after="0"/>
        <w:jc w:val="both"/>
        <w:rPr>
          <w:rFonts w:ascii="Arial" w:hAnsi="Arial" w:cs="Arial"/>
          <w:sz w:val="20"/>
          <w:szCs w:val="20"/>
        </w:rPr>
      </w:pPr>
      <w:r>
        <w:rPr>
          <w:rFonts w:cs="Arial" w:ascii="Arial" w:hAnsi="Arial"/>
          <w:sz w:val="20"/>
          <w:szCs w:val="20"/>
        </w:rPr>
        <w:t>Energize circuits to electrical equipment and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 and run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operating controls and pressure se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with fire alarm tests.  Operate as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emonstrate equipment, specialties, and accessories.  Review operating and maintenance inform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chedule demonstration with Owner with at least seven days' advance notice.</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1 13 16</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DRY PIPE SPRINKLER SYSTEM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WW8Num4z0">
    <w:name w:val="WW8Num4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NAM">
    <w:name w:val="NAM"/>
    <w:qFormat/>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UM">
    <w:name w:val="NUM"/>
    <w:qFormat/>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1980" w:leader="none"/>
      </w:tabs>
      <w:spacing w:before="200" w:after="0"/>
      <w:ind w:hanging="396"/>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1:07:00Z</dcterms:created>
  <dc:creator>CDi Engineers</dc:creator>
  <dc:description/>
  <cp:keywords>BAS-12345-MS80</cp:keywords>
  <dc:language>en-US</dc:language>
  <cp:lastModifiedBy>Madeleine Hahn</cp:lastModifiedBy>
  <cp:lastPrinted>2013-07-30T11:29:00Z</cp:lastPrinted>
  <dcterms:modified xsi:type="dcterms:W3CDTF">2018-07-20T17:11:00Z</dcterms:modified>
  <cp:revision>13</cp:revision>
  <dc:subject>SPRINKLER AND STANDPIPE SYSTEMS</dc:subject>
  <dc:title>SECTION 15300 - SPRINKLER AND STANDPIPE SYSTEMS</dc:title>
</cp:coreProperties>
</file>